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no, Veveří – 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orně způsobilá osoba – projektant v oboru dopravních stave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tem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O/NE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127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hlašuji, že jsem zaměstnancem společnosti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lka odborné praxe při projektování dopravních staveb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ční služba - Projektová dokument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ové dokumentac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ová dokumentace ve stupni zpracování: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2"/>
                <w:szCs w:val="22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2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ktová dokumentace zahrnovala realizaci komunikačních ploch včetně kolejových drah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O/NE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181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pokládané investiční náklady za stavbu objektu komunikačních ploch včetně kolejové dráh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</w:t>
            </w:r>
            <w:r>
              <w:rPr>
                <w:b/>
                <w:sz w:val="22"/>
                <w:szCs w:val="22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: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ční služba - Projektová dokument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ové dokumentac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ová dokumentace ve stupni zpracování: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162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ktová dokumentace zahrnovala realizaci komunikačních ploch včetně kolejových drah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O/NE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158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pokládané investiční náklady za stavbu objektu komunikačních ploch včetně kolejové dráh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</w:t>
            </w:r>
            <w:r>
              <w:rPr>
                <w:b/>
                <w:sz w:val="22"/>
                <w:szCs w:val="22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: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orně způsobilá osoba tímto prohlašuje, že uvedené údaje odpovídají skutečnosti a jsou pravdivé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i/>
          <w:sz w:val="18"/>
          <w:szCs w:val="18"/>
          <w:vertAlign w:val="superscript"/>
        </w:rPr>
        <w:t xml:space="preserve">*  </w:t>
      </w:r>
      <w:r>
        <w:rPr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7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3-05-24T12:11:00Z</dcterms:modified>
  <cp:revision>31</cp:revision>
  <dc:subject/>
  <dc:title>KRYCÍ LIST</dc:title>
</cp:coreProperties>
</file>